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3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76"/>
        <w:gridCol w:w="9154"/>
        <w:gridCol w:w="743"/>
      </w:tblGrid>
      <w:tr>
        <w:trPr>
          <w:trHeight w:val="315" w:hRule="atLeast"/>
        </w:trPr>
        <w:tc>
          <w:tcPr>
            <w:tcW w:w="11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BAZAAR - </w:t>
            </w:r>
            <w:r>
              <w:rPr>
                <w:rFonts w:cs="Arial" w:ascii="Arial" w:hAnsi="Arial"/>
                <w:sz w:val="20"/>
                <w:szCs w:val="20"/>
              </w:rPr>
              <w:t>A unit of Diginet Online India Pvt. Lt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ntact Mr.Yeshwanth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862 22411</w:t>
            </w:r>
          </w:p>
        </w:tc>
      </w:tr>
      <w:tr>
        <w:trPr>
          <w:trHeight w:val="315" w:hRule="atLeast"/>
        </w:trPr>
        <w:tc>
          <w:tcPr>
            <w:tcW w:w="1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.206, Fifth Avenue Complex, 2nd Floor, Brigade Road, Bangalore-01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 65953940/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COMPUTER MEGA BAZAAR - </w:t>
            </w:r>
            <w:r>
              <w:rPr>
                <w:rFonts w:cs="Arial" w:ascii="Arial" w:hAnsi="Arial"/>
                <w:sz w:val="20"/>
                <w:szCs w:val="20"/>
              </w:rPr>
              <w:t>A unit of Diginet Online India Pvt. Lt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ntact Mr.Waseem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862 224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.25, Hosur Main Road, Opp to 9th Cross Wilson Garden, Bangalore-27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 6595 3444 / 555 / 6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e-mail : computermegabazaar@yahoo.com</w:t>
              </w:r>
            </w:hyperlink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      Working Hours – Monday to Saturday 11.00 am to 8.00 pm,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unday Holiday  .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ACER LAPTOP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 No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ll Description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ce</w:t>
            </w:r>
          </w:p>
        </w:tc>
      </w:tr>
      <w:tr>
        <w:trPr>
          <w:trHeight w:val="863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 NWXC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Celeron M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EP0C.052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eleron M </w:t>
            </w:r>
            <w:r>
              <w:rPr>
                <w:rFonts w:cs="Arial" w:ascii="Arial" w:hAnsi="Arial"/>
                <w:sz w:val="16"/>
                <w:szCs w:val="16"/>
              </w:rPr>
              <w:t>4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60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1 MB L2 Cache, 533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 GML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with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GB HDD</w:t>
            </w:r>
            <w:r>
              <w:rPr>
                <w:rFonts w:cs="Arial" w:ascii="Arial" w:hAnsi="Arial"/>
                <w:sz w:val="16"/>
                <w:szCs w:val="16"/>
              </w:rPr>
              <w:t>, DVD + CDRW Combo Drive, 6 Cell Lithium Ion Battery, 56 Kbps Fax Modem, 10/100 Ethernet, 3 USB 2.0 Ports, 5-in-1 Card Reader, S-Video Port, Linux Operating System, 1 Year International Traveller’s Warranty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00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 NWXC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eleron 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ZL0C.009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eleron M </w:t>
            </w:r>
            <w:r>
              <w:rPr>
                <w:rFonts w:cs="Arial" w:ascii="Arial" w:hAnsi="Arial"/>
                <w:sz w:val="16"/>
                <w:szCs w:val="16"/>
              </w:rPr>
              <w:t>4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73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1 MB L2 Cache, 533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 GML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with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GB HDD</w:t>
            </w:r>
            <w:r>
              <w:rPr>
                <w:rFonts w:cs="Arial" w:ascii="Arial" w:hAnsi="Arial"/>
                <w:sz w:val="16"/>
                <w:szCs w:val="16"/>
              </w:rPr>
              <w:t>, DVD + CDRW Combo Drive, 6 Cell Lithium Ion Battery, 56 Kbps Fax Modem, 10/100 Ethernet, 3 USB 2.0 Ports, 5-in-1 Card Reader, S-Video Port, Linux Operating System, 1 Year International Traveller’s Warranty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780</w:t>
            </w:r>
          </w:p>
        </w:tc>
      </w:tr>
      <w:tr>
        <w:trPr>
          <w:trHeight w:val="1079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 NWX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eleron 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EN0C.024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eleron M </w:t>
            </w:r>
            <w:r>
              <w:rPr>
                <w:rFonts w:cs="Arial" w:ascii="Arial" w:hAnsi="Arial"/>
                <w:sz w:val="16"/>
                <w:szCs w:val="16"/>
              </w:rPr>
              <w:t>4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73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1 MB L2 Cache, 533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 GML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with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GB HDD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VD 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>, 6 Cell Lithium Ion Battery, 56 Kbps Fax Modem, 10/100 Ethernet, 3 USB 2.0 Ports, 5-in-1 Card Reader, S-Video Port, Linux Operating System, 1 Year International Traveller’s Warranty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rbiCam™ integrated 310,000 pixel CMOS camer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999</w:t>
            </w:r>
          </w:p>
        </w:tc>
      </w:tr>
      <w:tr>
        <w:trPr>
          <w:trHeight w:val="971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 ANWL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MD Turio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BH0C.034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 Turion 64 MK-36 (2.0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512 KB L2 Cache), ATI Radeon Xpress 1100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5.4” WXGA Crystal Brite TFT LCD, ATI Radeon Xpress 1100 Integrated 3D Graphics with up to 128 MB of Shared System Memory,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GB HDD</w:t>
            </w:r>
            <w:r>
              <w:rPr>
                <w:rFonts w:cs="Arial" w:ascii="Arial" w:hAnsi="Arial"/>
                <w:sz w:val="16"/>
                <w:szCs w:val="16"/>
              </w:rPr>
              <w:t xml:space="preserve">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 Super Multi  Double Layer Drive</w:t>
            </w:r>
            <w:r>
              <w:rPr>
                <w:rFonts w:cs="Arial" w:ascii="Arial" w:hAnsi="Arial"/>
                <w:sz w:val="16"/>
                <w:szCs w:val="16"/>
              </w:rPr>
              <w:t>, 6 Cell Lithium Ion Battery, 56 Kbps Fax Modem, 10/100 Ethernet, 3 USB 2.0 Ports, 5-in-1 card reader, Linux Operating system, 1 Year International Traveller’s Warranty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60</w:t>
            </w:r>
          </w:p>
        </w:tc>
      </w:tr>
      <w:tr>
        <w:trPr>
          <w:trHeight w:val="1070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 ANWL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MD Turio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G30C.043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 Turion 64 MK-36 (2.0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512 KB L2 Cache), ATI Radeon Xpress 1100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</w:t>
            </w:r>
            <w:r>
              <w:rPr>
                <w:rFonts w:cs="Arial" w:ascii="Arial" w:hAnsi="Arial"/>
                <w:sz w:val="16"/>
                <w:szCs w:val="16"/>
              </w:rPr>
              <w:t xml:space="preserve"> (333 MHz), 14.1” WXGA Crystal Brite TFT LCD, ATI Radeon Xpress 1100 Integrated 3D Graphics with up to 128 MB of Shared System Memory,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GB HDD</w:t>
            </w:r>
            <w:r>
              <w:rPr>
                <w:rFonts w:cs="Arial" w:ascii="Arial" w:hAnsi="Arial"/>
                <w:sz w:val="16"/>
                <w:szCs w:val="16"/>
              </w:rPr>
              <w:t xml:space="preserve">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 Super Multi  Double Layer Drive</w:t>
            </w:r>
            <w:r>
              <w:rPr>
                <w:rFonts w:cs="Arial" w:ascii="Arial" w:hAnsi="Arial"/>
                <w:sz w:val="16"/>
                <w:szCs w:val="16"/>
              </w:rPr>
              <w:t>, 6 Cell Lithium Ion Battery, 56 Kbps Fax Modem, 10/100 Ethernet, 3 USB 2.0 Ports, 5-in-1 card reader, S-Video TV Out, Linux Operating system, 1 Year International Traveller’s Warranty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60</w:t>
            </w:r>
          </w:p>
        </w:tc>
      </w:tr>
      <w:tr>
        <w:trPr>
          <w:trHeight w:val="1241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 ANWX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MD Turio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ual Co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V30C.026LE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With 80 GB HDD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 Turion 64 x 2 Processor TL50(1.6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2 x 256 KB L2 Cache), ATI Radeon Xpress 1100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ATI Radeon Xpress 1100 Integrated 3D Graphics with up to 128 MB of Shared System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GB HDD</w:t>
            </w:r>
            <w:r>
              <w:rPr>
                <w:rFonts w:cs="Arial" w:ascii="Arial" w:hAnsi="Arial"/>
                <w:sz w:val="16"/>
                <w:szCs w:val="16"/>
              </w:rPr>
              <w:t xml:space="preserve">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 xml:space="preserve">, 6 Cell Lithium Ion Battery, 56 Kbps Fax Modem, 10/100 Ethernet, 3 USB 2.0 Port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luetooth, EDT (Enhanced Data Rate)</w:t>
            </w:r>
            <w:r>
              <w:rPr>
                <w:rFonts w:cs="Arial" w:ascii="Arial" w:hAnsi="Arial"/>
                <w:sz w:val="16"/>
                <w:szCs w:val="16"/>
              </w:rPr>
              <w:t xml:space="preserve">, 5-in-1 card reader, S-Video TV Out, Linux Operating system, 1 Year International Traveller’s Warranty. </w:t>
            </w:r>
            <w:r>
              <w:rPr>
                <w:rFonts w:cs="Arial" w:ascii="Arial" w:hAnsi="Arial"/>
                <w:b/>
                <w:sz w:val="16"/>
                <w:szCs w:val="16"/>
              </w:rPr>
              <w:t>OrbiCam™ integrated 310,000 pixel CMOS camer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500</w:t>
            </w:r>
          </w:p>
        </w:tc>
      </w:tr>
      <w:tr>
        <w:trPr>
          <w:trHeight w:val="1214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 ANWX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MD Turio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ual Co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XD0C.007LE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With 120 GB HDD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 Turion 64 x 2 Processor TL50(1.6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2 x 256 KB L2 Cache), ATI Radeon Xpress 1100 Chipset, Integrated 802.11 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ATI Radeon Xpress 1100 Integrated 3D Graphics with up to 128 MB of Shared System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GB HDD</w:t>
            </w:r>
            <w:r>
              <w:rPr>
                <w:rFonts w:cs="Arial" w:ascii="Arial" w:hAnsi="Arial"/>
                <w:sz w:val="16"/>
                <w:szCs w:val="16"/>
              </w:rPr>
              <w:t xml:space="preserve">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 xml:space="preserve">, 6 Cell Lithium Ion Battery, 56 Kbps Fax Modem, 10/100 Ethernet, 3 USB 2.0 Ports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luetooth, EDT (Enhanced Data Rate)</w:t>
            </w:r>
            <w:r>
              <w:rPr>
                <w:rFonts w:cs="Arial" w:ascii="Arial" w:hAnsi="Arial"/>
                <w:sz w:val="16"/>
                <w:szCs w:val="16"/>
              </w:rPr>
              <w:t xml:space="preserve">, 5-in-1 card reader, S-Video TV Out, Linux Operating system, 1 Year International Traveller’s Warranty. </w:t>
            </w:r>
            <w:r>
              <w:rPr>
                <w:rFonts w:cs="Arial" w:ascii="Arial" w:hAnsi="Arial"/>
                <w:b/>
                <w:sz w:val="16"/>
                <w:szCs w:val="16"/>
              </w:rPr>
              <w:t>OrbiCam™ integrated 310,000 pixel CMOS camer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680</w:t>
            </w:r>
          </w:p>
        </w:tc>
      </w:tr>
      <w:tr>
        <w:trPr>
          <w:trHeight w:val="1151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 ANWXMi-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re Sol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EL0C.037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286.2pt;margin-top:28.85pt;width:167.2pt;height:30.7pt;mso-wrap-style:none;v-text-anchor:middle;rotation:360" type="_x0000_t136">
                  <v:path textpathok="t"/>
                  <v:textpath on="t" fitshape="t" string="Laptop Bazaar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ore Solo Processor </w:t>
            </w:r>
            <w:r>
              <w:rPr>
                <w:rFonts w:cs="Arial" w:ascii="Arial" w:hAnsi="Arial"/>
                <w:sz w:val="16"/>
                <w:szCs w:val="16"/>
              </w:rPr>
              <w:t>T14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83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2 MB L2 Cache, 667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GM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l 3945ABG 802.11 a/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with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0 GB HDD </w:t>
            </w:r>
            <w:r>
              <w:rPr>
                <w:rFonts w:cs="Arial" w:ascii="Arial" w:hAnsi="Arial"/>
                <w:sz w:val="16"/>
                <w:szCs w:val="16"/>
              </w:rPr>
              <w:t xml:space="preserve">(5400 r.p.m)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 xml:space="preserve">, 6 Cell Lithium Ion Battery, 56 Kbps Fax Modem, 10/100 Ethernet, 3 USB 2.0 Ports, 5-in-1 card reader, S-Video TV Out, Linux Operating system, 1 Year International Traveller’s Warranty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rbiCa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grated 1.3 MegaPixel Web Cam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599</w:t>
            </w:r>
          </w:p>
        </w:tc>
      </w:tr>
      <w:tr>
        <w:trPr>
          <w:trHeight w:val="989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 ANWXMi-DC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re Du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XQ0C.004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ore Duo Processor </w:t>
            </w:r>
            <w:r>
              <w:rPr>
                <w:rFonts w:cs="Arial" w:ascii="Arial" w:hAnsi="Arial"/>
                <w:sz w:val="16"/>
                <w:szCs w:val="16"/>
              </w:rPr>
              <w:t>T20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6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2 MB L2 Cache, 533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GM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l 3945ABG 802.11 a/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up to 128 MB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0 GB HDD </w:t>
            </w:r>
            <w:r>
              <w:rPr>
                <w:rFonts w:cs="Arial" w:ascii="Arial" w:hAnsi="Arial"/>
                <w:sz w:val="16"/>
                <w:szCs w:val="16"/>
              </w:rPr>
              <w:t xml:space="preserve">(5400 r.p.m)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>, 6 Cell Lithium Ion Battery, 56 Kbps Fax Modem, 10/100 Ethernet, 3 USB 2.0 Ports, 5-in-1 card reader, S-Video TV Out Port, Linux Operating system, 1 Year International Traveller’s Warranty.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199</w:t>
            </w:r>
          </w:p>
        </w:tc>
      </w:tr>
      <w:tr>
        <w:trPr>
          <w:trHeight w:val="1187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Aspir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 NWX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re 2 Du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AXV0C.011L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ore 2 Duo Processor </w:t>
            </w:r>
            <w:r>
              <w:rPr>
                <w:rFonts w:cs="Arial" w:ascii="Arial" w:hAnsi="Arial"/>
                <w:sz w:val="16"/>
                <w:szCs w:val="16"/>
              </w:rPr>
              <w:t>T55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.66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2 MB L2 Cache, 667 MHz FSB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GM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l 3945ABG 802.11 a/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 M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up to 128 MB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0 GB HDD </w:t>
            </w:r>
            <w:r>
              <w:rPr>
                <w:rFonts w:cs="Arial" w:ascii="Arial" w:hAnsi="Arial"/>
                <w:sz w:val="16"/>
                <w:szCs w:val="16"/>
              </w:rPr>
              <w:t xml:space="preserve">(5400 r.p.m)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 xml:space="preserve">, 6 Cell Lithium Ion Battery, 56 Kbps Fax Modem, 10/100 Ethernet, 3 USB 2.0 Ports, 5-in-1 card reader, S-Video TV Out Port, </w:t>
            </w:r>
            <w:r>
              <w:rPr>
                <w:rFonts w:cs="Arial" w:ascii="Arial" w:hAnsi="Arial"/>
                <w:b/>
                <w:sz w:val="16"/>
                <w:szCs w:val="16"/>
              </w:rPr>
              <w:t>Bluetooth 2.0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T (Enhanced Data Rate)</w:t>
            </w:r>
            <w:r>
              <w:rPr>
                <w:rFonts w:cs="Arial" w:ascii="Arial" w:hAnsi="Arial"/>
                <w:sz w:val="16"/>
                <w:szCs w:val="16"/>
              </w:rPr>
              <w:t xml:space="preserve">, Linux Operating system, 1 Year International Traveller’s Warranty,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rbiCa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grated 1.3 MegaPixel Web Cam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960</w:t>
            </w:r>
          </w:p>
        </w:tc>
      </w:tr>
      <w:tr>
        <w:trPr>
          <w:trHeight w:val="1295" w:hRule="atLeast"/>
        </w:trPr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er TravelMate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 WXM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ore 2 Du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(LX.TH70C.002SE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l Core 2 Duo Processor </w:t>
            </w:r>
            <w:r>
              <w:rPr>
                <w:rFonts w:cs="Arial" w:ascii="Arial" w:hAnsi="Arial"/>
                <w:sz w:val="16"/>
                <w:szCs w:val="16"/>
              </w:rPr>
              <w:t>T72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2.0 GHz)</w:t>
            </w:r>
            <w:r>
              <w:rPr>
                <w:rFonts w:cs="Arial" w:ascii="Arial" w:hAnsi="Arial"/>
                <w:sz w:val="16"/>
                <w:szCs w:val="16"/>
              </w:rPr>
              <w:t xml:space="preserve"> (4 MB L2 Cache, 667 MHz FSB) supporting Intel  Extended Memory 64 Technology (EM64T), Intel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GM</w:t>
            </w:r>
            <w:r>
              <w:rPr>
                <w:rFonts w:cs="Arial" w:ascii="Arial" w:hAnsi="Arial"/>
                <w:sz w:val="16"/>
                <w:szCs w:val="16"/>
              </w:rPr>
              <w:t xml:space="preserve"> Chipset, Intel 3945ABG 802.11 a/b/g Wireless LAN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G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R2</w:t>
            </w:r>
            <w:r>
              <w:rPr>
                <w:rFonts w:cs="Arial" w:ascii="Arial" w:hAnsi="Arial"/>
                <w:sz w:val="16"/>
                <w:szCs w:val="16"/>
              </w:rPr>
              <w:t xml:space="preserve"> (533 MHz), 14.1” WXGA Crystal Brite TFT LCD, Integrated 3D Graphics Intel GMA 950 up to 128 MB Shared Memory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 GB HDD </w:t>
            </w:r>
            <w:r>
              <w:rPr>
                <w:rFonts w:cs="Arial" w:ascii="Arial" w:hAnsi="Arial"/>
                <w:sz w:val="16"/>
                <w:szCs w:val="16"/>
              </w:rPr>
              <w:t xml:space="preserve">(5400 r.p.m), 8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VD-Super Multi Double Layer Drive</w:t>
            </w:r>
            <w:r>
              <w:rPr>
                <w:rFonts w:cs="Arial" w:ascii="Arial" w:hAnsi="Arial"/>
                <w:sz w:val="16"/>
                <w:szCs w:val="16"/>
              </w:rPr>
              <w:t xml:space="preserve">, 6 Cell Lithium Ion Battery, 56 Kbps Fax Modem, 10/100 Ethernet, 3 USB 2.0 Ports, 5-in-1 card reader, S-Video TV Out Port, </w:t>
            </w:r>
            <w:r>
              <w:rPr>
                <w:rFonts w:cs="Arial" w:ascii="Arial" w:hAnsi="Arial"/>
                <w:b/>
                <w:sz w:val="16"/>
                <w:szCs w:val="16"/>
              </w:rPr>
              <w:t>MS Windows XP Professional</w:t>
            </w:r>
            <w:r>
              <w:rPr>
                <w:rFonts w:cs="Arial" w:ascii="Arial" w:hAnsi="Arial"/>
                <w:sz w:val="16"/>
                <w:szCs w:val="16"/>
              </w:rPr>
              <w:t xml:space="preserve"> 1 Year International Traveller’s Warranty, </w:t>
            </w:r>
            <w:r>
              <w:rPr>
                <w:rFonts w:cs="Arial" w:ascii="Arial" w:hAnsi="Arial"/>
                <w:b/>
                <w:sz w:val="16"/>
                <w:szCs w:val="16"/>
              </w:rPr>
              <w:t>Acer DASP (Disk Anti-shock Protection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999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2171700" cy="914400"/>
                <wp:effectExtent l="19050" t="6350" r="19685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ttractive Finance Options Avail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yellow" stroked="t" o:allowincell="f" style="position:absolute;margin-left:405pt;margin-top:2.45pt;width:170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ttractive Finance Options Availabl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All Prices/Specifications are subject to change without notice. Prices Inclusive of all tax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turn to bench warranty is One Year from Acer. Carrycase included with Laptop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list does not guarantee availability of the above model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ER / Laptop Bazaar / Computer Mega Bazaar will not be liable or responsible for non delivery of any mod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 : computermegabaza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36:00Z</dcterms:created>
  <dc:creator>admin</dc:creator>
  <dc:description/>
  <cp:keywords/>
  <dc:language>en-US</dc:language>
  <cp:lastModifiedBy>admin</cp:lastModifiedBy>
  <cp:lastPrinted>2007-02-17T20:43:00Z</cp:lastPrinted>
  <dcterms:modified xsi:type="dcterms:W3CDTF">2007-02-17T15:14:00Z</dcterms:modified>
  <cp:revision>47</cp:revision>
  <dc:subject/>
  <dc:title>LAPTOP BAZAAR - A unit of Diginet Online India Pvt</dc:title>
</cp:coreProperties>
</file>